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0590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Para mi uniforme escolar tengo que llevar …………………………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0590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Para mi uniforme escolar me gustaría llevar ………………………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38:00Z</dcterms:created>
  <dc:creator>nashm</dc:creator>
  <dc:description/>
  <cp:keywords/>
  <dc:language>en-US</dc:language>
  <cp:lastModifiedBy>Owner1</cp:lastModifiedBy>
  <dcterms:modified xsi:type="dcterms:W3CDTF">2008-09-10T16:38:00Z</dcterms:modified>
  <cp:revision>2</cp:revision>
  <dc:subject/>
  <dc:title> </dc:title>
</cp:coreProperties>
</file>